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HIGH PERFORMANCE NETWORKS              </w:t>
        <w:tab/>
        <w:tab/>
        <w:t xml:space="preserve">      </w:t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08</w:t>
        <w:tab/>
        <w:tab/>
        <w:tab/>
        <w:tab/>
        <w:t xml:space="preserve">         </w:t>
        <w:tab/>
        <w:tab/>
        <w:t xml:space="preserve">        </w:t>
        <w:tab/>
        <w:t xml:space="preserve">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differences between ad-hoc wireless networks and cellular networks in terms of network architecture and mobility management. What are the advantages and disadvantages of each network design? For which applications are they suited?</w:t>
        <w:tab/>
        <w:t>(15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issues addressed by Spread Spectrum.</w:t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Suppose there is a heavy traffic on both a CSMA/CD LAN and a Token Ring LAN. A </w:t>
        <w:tab/>
        <w:t>station, on which system, is more likely to wait longer to send a frame? Why?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slot reservation method in DQDB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How to find the shortest path using Dijkshtra’s Algorithm? Explain with an examp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does IPV4 enable data transmission in networks?</w:t>
        <w:tab/>
        <w:tab/>
        <w:tab/>
        <w:tab/>
        <w:tab/>
        <w:tab/>
        <w:t>(10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Compare Circuit Switched Networks and Packet Switched Networks.</w:t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mpare STS hierarchy with the DS hierarchy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y is SONET called a Synchronous network?</w:t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What is Passive Photonic Loop? Explain the PPL Architecture.</w:t>
        <w:tab/>
        <w:tab/>
        <w:tab/>
        <w:tab/>
        <w:t xml:space="preserve">(1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DWDM? Mention its advantag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How are ATM cells multiplexed? Why is padding necessary for ATM cells? Explai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ich routing protocol is used in ATM? Explain about it.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escribe the BISDN Header Structure in detail.</w:t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ich AAL type has no header added to its SAR layer?</w:t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the Functional Architecture of reconfigurable optical cross connect.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are large Optical Networks organized hierarchically?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How do the stations transmit and receive data in Multihop optical LAN.</w:t>
        <w:tab/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the WDM syste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6554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700</Words>
  <Characters>3996</Characters>
  <CharactersWithSpaces>4687</CharactersWithSpaces>
  <Paragraphs>9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5T07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